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5268425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0216201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