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72637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12320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07259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64972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